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 xml:space="preserve">  </w:t>
      </w:r>
      <w:r>
        <w:rPr/>
        <w:t>Генеральный директор</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17» июл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63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18.07.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spacing w:before="0" w:after="0"/>
              <w:contextualSpacing/>
              <w:rPr/>
            </w:pPr>
            <w:r>
              <w:rPr/>
              <w:t>«На аренду сетей теплоснабжения протяженностью 38,4 м по адресу: г. Королев, ул. Дзержинского, д.2 (здание авторемонтных мастерских) и часть тепловой сети отопления и ГВС протяженностью 2 242,51м по адресу: г. Королев, ул. Ленина, д. 4а»</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Аренда сетей теплоснабжения протяженностью 38,4 м по адресу: г. Королев, ул. Дзержинского, д.2 (здание авторемонтных мастерских) и часть тепловой сети отопления и ГВС протяженностью 2 242,51м по адресу: г. Королев, ул. Ленина, д. 4а</w:t>
            </w:r>
          </w:p>
          <w:p>
            <w:pPr>
              <w:pStyle w:val="Normal"/>
              <w:keepNext w:val="true"/>
              <w:keepLines/>
              <w:widowControl w:val="false"/>
              <w:suppressLineNumbers/>
              <w:suppressAutoHyphens w:val="true"/>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унктом 1.1 Договора №349-701/2017 от 17.07.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1 748 735, 79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00" w:leader="none"/>
              </w:tabs>
              <w:ind w:left="0" w:hanging="0"/>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ежемесячно не позднее 20 (двадцатого) числа месяца, следующего за расчётным.</w:t>
            </w:r>
          </w:p>
          <w:p>
            <w:pPr>
              <w:pStyle w:val="Normal"/>
              <w:tabs>
                <w:tab w:val="clear" w:pos="708"/>
                <w:tab w:val="left" w:pos="300"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bookmarkStart w:id="0" w:name="_Hlk488073413"/>
            <w:bookmarkStart w:id="1" w:name="OLE_LINK4"/>
            <w:bookmarkStart w:id="2" w:name="OLE_LINK3"/>
            <w:bookmarkEnd w:id="0"/>
            <w:bookmarkEnd w:id="1"/>
            <w:bookmarkEnd w:id="2"/>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М.О., г. Королев, пр-д Дзержинского, д.2;</w:t>
            </w:r>
          </w:p>
          <w:p>
            <w:pPr>
              <w:pStyle w:val="Normal"/>
              <w:keepNext w:val="true"/>
              <w:keepLines/>
              <w:widowControl w:val="false"/>
              <w:suppressLineNumbers/>
              <w:suppressAutoHyphens w:val="true"/>
              <w:rPr>
                <w:bCs/>
                <w:iCs/>
              </w:rPr>
            </w:pPr>
            <w:r>
              <w:rPr>
                <w:bCs/>
                <w:iCs/>
              </w:rPr>
              <w:t>М.О., г. Королев, ул. Ленина, д. 4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о 30 апреля 2018 г.</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bookmarkStart w:id="3" w:name="OLE_LINK6"/>
            <w:bookmarkStart w:id="4" w:name="OLE_LINK5"/>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bookmarkEnd w:id="3"/>
            <w:bookmarkEnd w:id="4"/>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Admin</cp:lastModifiedBy>
  <cp:lastPrinted>2017-06-07T11:25:00Z</cp:lastPrinted>
  <dcterms:modified xsi:type="dcterms:W3CDTF">2017-07-17T14:52:00Z</dcterms:modified>
  <cp:revision>85</cp:revision>
  <dc:subject/>
  <dc:title>«УТВЕРЖДАЮ»</dc:title>
</cp:coreProperties>
</file>